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036"/>
        <w:gridCol w:w="2880"/>
      </w:tblGrid>
      <w:tr>
        <w:trPr/>
        <w:tc>
          <w:tcPr>
            <w:tcW w:w="109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object w:dxaOrig="4835" w:dyaOrig="78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75pt;height:71pt" filled="f" o:ole="">
                  <v:imagedata r:id="rId3" o:title=""/>
                </v:shape>
                <o:OLEObject Type="Embed" ProgID="" ShapeID="ole_rId2" DrawAspect="Content" ObjectID="_828764607" r:id="rId2"/>
              </w:object>
            </w:r>
          </w:p>
        </w:tc>
        <w:tc>
          <w:tcPr>
            <w:tcW w:w="6036" w:type="dxa"/>
            <w:tcBorders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ORUL 4 AL MUNICIPIULUI BUCURESTI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</w:t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/>
            </w:pPr>
            <w:r>
              <w:rPr/>
              <w:drawing>
                <wp:inline distT="0" distB="0" distL="0" distR="0">
                  <wp:extent cx="1773555" cy="680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8415</wp:posOffset>
                      </wp:positionV>
                      <wp:extent cx="3529965" cy="157480"/>
                      <wp:effectExtent l="635" t="12700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9800" cy="157320"/>
                                <a:chOff x="0" y="0"/>
                                <a:chExt cx="3529800" cy="1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29800" cy="3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440"/>
                                  <a:ext cx="3529800" cy="3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"/>
                                  <a:ext cx="3529800" cy="1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pt;margin-top:1.45pt;width:277.9pt;height:12.35pt" coordorigin="-12,29" coordsize="5558,247">
                      <v:line id="shape_0" from="-12,29" to="5546,33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-12,272" to="5546,276" stroked="t" o:allowincell="t" style="position:absolute">
                        <v:stroke color="blue" weight="25560" joinstyle="miter" endcap="flat"/>
                        <v:fill o:detectmouseclick="t" on="false"/>
                        <w10:wrap type="none"/>
                      </v:line>
                      <v:line id="shape_0" from="-12,159" to="5546,160" stroked="t" o:allowincell="t" style="position:absolute">
                        <v:stroke color="yellow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*APARATUL DE SPECIALITATE*</w:t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6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pacing w:val="8"/>
                <w:sz w:val="20"/>
              </w:rPr>
            </w:pPr>
            <w:r>
              <w:rPr>
                <w:b w:val="false"/>
                <w:spacing w:val="8"/>
                <w:sz w:val="20"/>
              </w:rPr>
              <w:t>B-dul George Coşbuc nr. 6-16, sector 4, Bucureşti</w:t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lang w:val="es-ES"/>
              </w:rPr>
              <w:t>Tel. : +40-21-335.92.30  /  Fax. : +40-21-337.07.90</w:t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6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6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6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ind w:firstLine="72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EXPUNERE DE MOTIVE</w:t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ind w:left="360" w:hanging="0"/>
        <w:jc w:val="both"/>
        <w:rPr>
          <w:bCs/>
        </w:rPr>
      </w:pPr>
      <w:r>
        <w:rPr>
          <w:rFonts w:eastAsia="Times New Roman"/>
          <w:bCs/>
        </w:rPr>
        <w:t xml:space="preserve">           </w:t>
      </w:r>
    </w:p>
    <w:p>
      <w:pPr>
        <w:pStyle w:val="Default"/>
        <w:ind w:left="360" w:hanging="0"/>
        <w:jc w:val="both"/>
        <w:rPr>
          <w:bCs/>
        </w:rPr>
      </w:pPr>
      <w:r>
        <w:rPr>
          <w:bCs/>
        </w:rPr>
        <w:t>Având în vedere :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Referatul de Specialitate nr. P.14.2/1483/10.11.2016   întocmit de Serviciul Autorizări Comerciale</w:t>
      </w:r>
    </w:p>
    <w:p>
      <w:pPr>
        <w:pStyle w:val="Default"/>
        <w:jc w:val="both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Ținând seama de faptul că  </w:t>
      </w:r>
      <w:r>
        <w:rPr>
          <w:color w:val="000000"/>
        </w:rPr>
        <w:t>Hotărârea Consiliului Local Sector 4 nr. 55 / 2008 privind aprobarea procedurii obținerii acordului de funcționare pentru desfășurarea activităților economice, în zone publice a fost modificat</w:t>
      </w:r>
      <w:r>
        <w:rPr>
          <w:color w:val="000000"/>
          <w:lang w:val="ro-RO"/>
        </w:rPr>
        <w:t xml:space="preserve">ă și </w:t>
      </w:r>
      <w:r>
        <w:rPr>
          <w:color w:val="000000"/>
        </w:rPr>
        <w:t xml:space="preserve"> completată cu următoarele hotărâri de consiliu local :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</w:rPr>
        <w:t xml:space="preserve">Hotărârea Consiliului Local Sector 4 nr. 22 / 2012 privind modificarea și completarea HCLS4 nr. 55/2008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otărârea Consiliului Local Sector 4 nr. 117 / 2013 privind modificarea și completarea anexei 2 la regulamentul de desfășurare a activității de comercializare a produselor și serviciilor de piață pe teritoriul sectorului 4</w:t>
      </w:r>
    </w:p>
    <w:p>
      <w:pPr>
        <w:pStyle w:val="Default"/>
        <w:jc w:val="both"/>
        <w:rPr/>
      </w:pP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Ținând cont de Hotărârea Consiliului Local Sector 4 nr. 21/2012 privind  completarea și modificarea acordului de funcționare sezonier pentru activitățile de alimentație publică tip terasă ;</w:t>
      </w:r>
    </w:p>
    <w:p>
      <w:pPr>
        <w:pStyle w:val="Default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Consider că se impune încetarea aplicabilității acestora și emiterea unei noi hotărâri</w:t>
      </w:r>
      <w:r>
        <w:rPr>
          <w:b/>
          <w:bCs/>
        </w:rPr>
        <w:t xml:space="preserve"> </w:t>
      </w:r>
      <w:r>
        <w:rPr>
          <w:bCs/>
        </w:rPr>
        <w:t>prin care să se stabilească condiţiile privind desfăşurarea activităţilor de comercializare a produselor şi serviciilor de piaţă pe teritoriul sectorului 4, condițiile de emitere și metodologia de eliberare.</w:t>
      </w:r>
    </w:p>
    <w:p>
      <w:pPr>
        <w:pStyle w:val="Default"/>
        <w:jc w:val="both"/>
        <w:rPr/>
      </w:pPr>
      <w:r>
        <w:rPr>
          <w:rFonts w:eastAsia="Times New Roman"/>
          <w:bCs/>
        </w:rPr>
        <w:t xml:space="preserve">                </w:t>
      </w:r>
      <w:r>
        <w:rPr>
          <w:bCs/>
        </w:rPr>
        <w:t xml:space="preserve">Drept pentru care propun și susțin în Plenul Consiliului Local al Sectorului 4 prezentul  proiect de hotărâre pentru aprobarea ,,Regulamentului privind desfăşurarea activităţilor de comercializare a produselor şi serviciilor de piaţă, pe raza administrativ teritorială a Sectorului 4 al Municipiului Bucureşti </w:t>
      </w:r>
      <w:r>
        <w:rPr/>
        <w:t>precum şi aprobarea modelelor de acorduri / aviz orar de funcționare/ cereri (formulare tipizate)”</w:t>
      </w:r>
      <w:r>
        <w:rPr>
          <w:bCs/>
        </w:rPr>
        <w:t xml:space="preserve">. 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ind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AR,</w:t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aniel BĂLUŢĂ</w:t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6" w:leader="none"/>
        </w:tabs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68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footerReference w:type="default" r:id="rId5"/>
      <w:type w:val="nextPage"/>
      <w:pgSz w:w="11906" w:h="16838"/>
      <w:pgMar w:left="1304" w:right="128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color w:val="808080"/>
      </w:rPr>
    </w:pPr>
    <w:r>
      <w:rPr>
        <w:b/>
        <w:i/>
        <w:color w:val="808080"/>
        <w:lang w:val="ro-RO"/>
      </w:rPr>
      <w:t>- PRIM</w:t>
    </w:r>
    <w:r>
      <w:rPr>
        <w:b/>
        <w:i/>
        <w:color w:val="808080"/>
      </w:rPr>
      <w:t>Ă</w:t>
    </w:r>
    <w:r>
      <w:rPr>
        <w:b/>
        <w:i/>
        <w:color w:val="808080"/>
        <w:lang w:val="ro-RO"/>
      </w:rPr>
      <w:t>RIA SECTORULUI 4 - BUCUREŞTI -</w:t>
    </w:r>
  </w:p>
  <w:p>
    <w:pPr>
      <w:pStyle w:val="Footer"/>
      <w:rPr>
        <w:b/>
        <w:b/>
        <w:i/>
        <w:i/>
        <w:color w:val="808080"/>
      </w:rPr>
    </w:pPr>
    <w:r>
      <w:rPr>
        <w:b/>
        <w:i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2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Garamond" w:hAnsi="Garamond" w:cs="Garamond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tlu1">
    <w:name w:val="l5tlu1"/>
    <w:qFormat/>
    <w:rPr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9:00Z</dcterms:created>
  <dc:creator>147</dc:creator>
  <dc:description/>
  <cp:keywords/>
  <dc:language>en-US</dc:language>
  <cp:lastModifiedBy>mihaela.popa@ps4.local</cp:lastModifiedBy>
  <cp:lastPrinted>2016-11-10T15:07:00Z</cp:lastPrinted>
  <dcterms:modified xsi:type="dcterms:W3CDTF">2016-11-10T13:11:00Z</dcterms:modified>
  <cp:revision>6</cp:revision>
  <dc:subject/>
  <dc:title>DIRECŢIA DE MEDIU</dc:title>
</cp:coreProperties>
</file>